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alatino;Book Antiqua" w:hAnsi="Palatino;Book Antiqua" w:cs="Palatino;Book Antiqua"/>
          <w:sz w:val="28"/>
          <w:szCs w:val="28"/>
        </w:rPr>
      </w:pPr>
      <w:r>
        <w:rPr>
          <w:rFonts w:cs="Palatino;Book Antiqua" w:ascii="Palatino;Book Antiqua" w:hAnsi="Palatino;Book Antiqua"/>
          <w:sz w:val="28"/>
          <w:szCs w:val="28"/>
        </w:rPr>
      </w:r>
    </w:p>
    <w:p>
      <w:pPr>
        <w:pStyle w:val="Normal"/>
        <w:ind w:firstLine="720"/>
        <w:rPr>
          <w:rFonts w:ascii="Palatino;Book Antiqua" w:hAnsi="Palatino;Book Antiqua" w:cs="Palatino;Book Antiqua"/>
          <w:sz w:val="28"/>
          <w:szCs w:val="28"/>
        </w:rPr>
      </w:pPr>
      <w:r>
        <w:rPr>
          <w:rFonts w:cs="Palatino;Book Antiqua" w:ascii="Palatino;Book Antiqua" w:hAnsi="Palatino;Book Antiqua"/>
          <w:sz w:val="28"/>
          <w:szCs w:val="28"/>
        </w:rPr>
      </w:r>
    </w:p>
    <w:p>
      <w:pPr>
        <w:pStyle w:val="Normal"/>
        <w:ind w:firstLine="720"/>
        <w:jc w:val="center"/>
        <w:rPr>
          <w:rFonts w:ascii="Rockwell Extra Bold" w:hAnsi="Rockwell Extra Bold" w:cs="Rockwell Extra Bold"/>
          <w:sz w:val="52"/>
          <w:szCs w:val="52"/>
        </w:rPr>
      </w:pPr>
      <w:r>
        <w:rPr>
          <w:rFonts w:cs="Rockwell Extra Bold" w:ascii="Rockwell Extra Bold" w:hAnsi="Rockwell Extra Bold"/>
          <w:sz w:val="52"/>
          <w:szCs w:val="52"/>
        </w:rPr>
        <w:t>Assessment Options</w:t>
      </w:r>
    </w:p>
    <w:p>
      <w:pPr>
        <w:pStyle w:val="Normal"/>
        <w:rPr>
          <w:rFonts w:ascii="Palatino;Book Antiqua" w:hAnsi="Palatino;Book Antiqua" w:cs="Palatino;Book Antiqua"/>
          <w:sz w:val="28"/>
          <w:szCs w:val="28"/>
        </w:rPr>
      </w:pPr>
      <w:r>
        <w:rPr>
          <w:rFonts w:cs="Palatino;Book Antiqua" w:ascii="Palatino;Book Antiqua" w:hAnsi="Palatino;Book Antiqua"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Verbal/Linguistic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Logical/Math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Visual/Spatia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Body/Kinesthetic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 xml:space="preserve">Agree/disagree 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udiotape recordin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bat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iscussion poin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Formal speech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Jeopardy style tes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Linguistic humor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etaphorical language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Who/what am I?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ortfolios, checklis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Quotation reac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eflection lo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ough/final draf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pelling be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tarter statemen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Vocabulary quizz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Word associ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Written essay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Bloom based tes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har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hecklis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ritiqu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ductive reasoning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Experiment lo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Formula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nductive reasoning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nquiry lectur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Logic exercis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Notebook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attern gam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ead/relate challeng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ubric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What if exercise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hecklis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Flow charts, graph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Graphic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monstr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Learning lo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Learning poster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ap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urals/montag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Observ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hoto album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icture/symbol card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ortfolio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eflec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esponse card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ubric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crapbook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Video recordin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visualizatio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ase studi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harades/mim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hecklis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ramatiz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Gam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uman tableau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mperson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Kinesthetic tes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anipulativ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erformanc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hysical exercise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ole play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ubric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kill demonstr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Work folders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Musica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Interpersona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Intrapersona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Naturalist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usic structure analysi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hecklis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reating raps/son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anc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usical collag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usical composi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Links to concep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usical performanc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Orchestrating music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eproducing music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eproducing tonal pattern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Buzz sens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hecklis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llaborative tes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Group jigsaw puzzl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Group problem solving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Group processing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Group quizz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oster projec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ound robi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cavenger hun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Test/coach/reteach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Think/pair/share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Tic-tac-toe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ncentration gam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necdotal card fil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utobiography story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Bloom based tes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hecklis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Feelings diaries/lo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ndependent contrac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ndividual conferenc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ndividual skill lis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etacognitive inquiry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ersonal scenario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ortfolio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roject poster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eflec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elf inventori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elf study report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ands on experimen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Nature observ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Using 5 sens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Field studi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Use of kits/equipment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Outdoor classroom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llecting data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rawing/sketching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Outdoor photography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</w:tbl>
    <w:p>
      <w:pPr>
        <w:pStyle w:val="Normal"/>
        <w:ind w:firstLine="720"/>
        <w:jc w:val="center"/>
        <w:rPr>
          <w:rFonts w:ascii="Palatino;Book Antiqua" w:hAnsi="Palatino;Book Antiqua" w:cs="Palatino;Book Antiqua"/>
          <w:sz w:val="28"/>
          <w:szCs w:val="28"/>
        </w:rPr>
      </w:pPr>
      <w:r>
        <w:rPr>
          <w:rFonts w:cs="Palatino;Book Antiqua" w:ascii="Palatino;Book Antiqua" w:hAnsi="Palatino;Book Antiqua"/>
          <w:sz w:val="28"/>
          <w:szCs w:val="28"/>
        </w:rPr>
      </w:r>
    </w:p>
    <w:p>
      <w:pPr>
        <w:pStyle w:val="Normal"/>
        <w:rPr>
          <w:rFonts w:ascii="Palatino;Book Antiqua" w:hAnsi="Palatino;Book Antiqua" w:cs="Palatino;Book Antiqua"/>
          <w:sz w:val="28"/>
          <w:szCs w:val="28"/>
        </w:rPr>
      </w:pPr>
      <w:r>
        <w:rPr>
          <w:rFonts w:cs="Palatino;Book Antiqua" w:ascii="Palatino;Book Antiqua" w:hAnsi="Palatino;Book Antiqua"/>
          <w:sz w:val="28"/>
          <w:szCs w:val="28"/>
        </w:rPr>
      </w:r>
    </w:p>
    <w:p>
      <w:pPr>
        <w:pStyle w:val="Normal"/>
        <w:rPr>
          <w:rFonts w:ascii="Palatino;Book Antiqua" w:hAnsi="Palatino;Book Antiqua" w:cs="Palatino;Book Antiqua"/>
          <w:sz w:val="28"/>
          <w:szCs w:val="28"/>
        </w:rPr>
      </w:pPr>
      <w:r>
        <w:rPr>
          <w:rFonts w:cs="Palatino;Book Antiqua" w:ascii="Palatino;Book Antiqua" w:hAnsi="Palatino;Book Antiqua"/>
          <w:sz w:val="28"/>
          <w:szCs w:val="28"/>
        </w:rPr>
      </w:r>
    </w:p>
    <w:p>
      <w:pPr>
        <w:pStyle w:val="Normal"/>
        <w:rPr>
          <w:rFonts w:ascii="Palatino;Book Antiqua" w:hAnsi="Palatino;Book Antiqua" w:cs="Palatino;Book Antiqua"/>
          <w:sz w:val="28"/>
          <w:szCs w:val="28"/>
        </w:rPr>
      </w:pPr>
      <w:r>
        <w:rPr>
          <w:rFonts w:cs="Palatino;Book Antiqua" w:ascii="Palatino;Book Antiqua" w:hAnsi="Palatino;Book Antiqua"/>
          <w:sz w:val="28"/>
          <w:szCs w:val="28"/>
        </w:rPr>
      </w:r>
    </w:p>
    <w:p>
      <w:pPr>
        <w:pStyle w:val="Normal"/>
        <w:rPr>
          <w:rFonts w:ascii="Palatino;Book Antiqua" w:hAnsi="Palatino;Book Antiqua" w:cs="Palatino;Book Antiqua"/>
          <w:sz w:val="28"/>
          <w:szCs w:val="28"/>
        </w:rPr>
      </w:pPr>
      <w:r>
        <w:rPr>
          <w:rFonts w:cs="Palatino;Book Antiqua" w:ascii="Palatino;Book Antiqua" w:hAnsi="Palatino;Book Antiqua"/>
          <w:sz w:val="28"/>
          <w:szCs w:val="28"/>
        </w:rPr>
      </w:r>
    </w:p>
    <w:p>
      <w:pPr>
        <w:pStyle w:val="Normal"/>
        <w:jc w:val="center"/>
        <w:rPr/>
      </w:pPr>
      <w:r>
        <w:rPr/>
        <w:t>Products &amp; Performanc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</w:rPr>
            </w:pPr>
            <w:r>
              <w:rPr>
                <w:rFonts w:cs="Elephant" w:ascii="Elephant" w:hAnsi="Elephant"/>
              </w:rPr>
              <w:t>Verbal/Linguistic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</w:rPr>
            </w:pPr>
            <w:r>
              <w:rPr>
                <w:rFonts w:cs="Elephant" w:ascii="Elephant" w:hAnsi="Elephant"/>
              </w:rPr>
              <w:t>Logical/Math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</w:rPr>
            </w:pPr>
            <w:r>
              <w:rPr>
                <w:rFonts w:cs="Elephant" w:ascii="Elephant" w:hAnsi="Elephant"/>
              </w:rPr>
              <w:t>Visual/Spatia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</w:rPr>
            </w:pPr>
            <w:r>
              <w:rPr>
                <w:rFonts w:cs="Elephant" w:ascii="Elephant" w:hAnsi="Elephant"/>
              </w:rPr>
              <w:t>Body/Kinesthetic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udio/video tap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horal readin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lass newspaper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medy acts, comic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reative writing ,essay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rosswords, riddl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bates, dialogu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iaries, journal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ramatic readin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Flash card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Foreign languag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nterviews, speech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Letters, lo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Limericks, pu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etaphors, simil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amphle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lays, poems, puppe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eaders theater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tep by step guid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tory problem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torytelling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Teach a lesson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TV/radio ad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dvertising flyer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rtifact guessing game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ttribut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alcul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ause/effec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lassification system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ded messag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mputer projec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ata gathering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Graphic organizer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atric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ind map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neumonic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Number sequenc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Outlines, web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attern gam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redic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Lab experimen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tory grid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yllogism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ymbol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T char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Time lines, sequence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rchitectural drawing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Book cover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harts, flow char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hess gam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lay relief  map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llag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mic strip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mputer graphic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signs, diorama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isplays, drawin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 xml:space="preserve">Exhibits 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Graphic sentenc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llustr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mage manipul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aps, mobiles, model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ovies, murals, web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aintin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amphle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erspective drawin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ostcards, poster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culptur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-D drawin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Venn diagram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ct out vocabulary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Body math formula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Body measuring tool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harades, mim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 xml:space="preserve">Collections 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stum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ances, drama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monstr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Facial express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Games, gestur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mperson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nterview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nven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Keyboarding, typing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artial ar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rojec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e-enactmen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outin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ign language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imulations, role play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pell aerobic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por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Video productions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Musica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Interpersona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Intrapersonal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Naturalist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heers, humming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horal present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mposi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ultural music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Environmental sound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nterpretive danc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Jingles, rap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Jump rope rhym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elodi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orse code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ove to beat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usic mneumonic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usical moods, play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adio show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hythm games, patter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how scripts</w:t>
            </w:r>
          </w:p>
          <w:p>
            <w:pPr>
              <w:pStyle w:val="Normal"/>
              <w:rPr/>
            </w:pPr>
            <w:r>
              <w:rPr>
                <w:rFonts w:cs="Palatino;Book Antiqua" w:ascii="Palatino;Book Antiqua" w:hAnsi="Palatino;Book Antiqua"/>
              </w:rPr>
              <w:t>Songs, sound effec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Nature sound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Video production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ssembly lin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uthor partner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ircles of knowledge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nflict resolution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operative produc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reating synergy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ivisions of labor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Each one teach one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Empathy practic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Give/receive feedback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Group goals, problem solving, projec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uman graph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nside/outside circl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nterview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Jigsaws, teaming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Lab partner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eer coaching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ole play, simul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Think/pair/shar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utobiographi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areer focu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iaries, know thyself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Explain point of view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Feeling poems, collag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Guided imagery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ero stori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mperson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Intui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Learning log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Metacognitive survey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ersonal application scenario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ersonal history correl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ersonal goal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hoto essay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ubjective analysi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Summary statement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Lab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monstration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Experiment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nservation practic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Nature observations based on 5 sense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Use of outdoor equipment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reating nature walks, trails, etc.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Collecting data through observation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 xml:space="preserve">Drawing, sketching and photographing 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Journal entries, poems, short stories on outdoor topics</w:t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ole play/skits about animal behavior, life cycles, nature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Rockwell Extra Bold">
    <w:charset w:val="00"/>
    <w:family w:val="roman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30:00Z</dcterms:created>
  <dc:creator>Tamara Sharp</dc:creator>
  <dc:description/>
  <dc:language>en-US</dc:language>
  <cp:lastModifiedBy>Tamara</cp:lastModifiedBy>
  <cp:lastPrinted>2004-08-23T14:14:00Z</cp:lastPrinted>
  <dcterms:modified xsi:type="dcterms:W3CDTF">2011-01-10T15:30:00Z</dcterms:modified>
  <cp:revision>2</cp:revision>
  <dc:subject/>
  <dc:title>MI Lesson Plan Outline</dc:title>
</cp:coreProperties>
</file>